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 xml:space="preserve">РЕШЕНИЕ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28.05. 2024г.  № 6-639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3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письмо администрации Трубчевского муниципального района № 1400 от 28.03.2024 года, 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3 год по доходам в сумме 973 678 419,02 рублей, расходам в сумме 974 666 873,76 рублей, с дефицитом в сумме 988 454,74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 по кодам классификации доходов бюджета за 2023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3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3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3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Ю.А.Робкин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4-06-13T14:27:00Z</dcterms:modified>
  <cp:revision>184</cp:revision>
  <dc:subject/>
  <dc:title>РОССИЙСКАЯ ФЕДЕРАЦИЯ</dc:title>
</cp:coreProperties>
</file>